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4 марта 2023 г. № 13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0.12.2022 г. № 118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 Поселкового сельского поселения Тимашевского района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5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кового сельского поселения Тимашевского района 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ков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 xml:space="preserve">                      Н.И. Желтобрю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3:00Z</dcterms:created>
  <dc:creator>Белай Анна Зиновьевна</dc:creator>
  <dc:description/>
  <cp:keywords/>
  <dc:language>en-US</dc:language>
  <cp:lastModifiedBy>Komp7</cp:lastModifiedBy>
  <cp:lastPrinted>2021-12-23T15:29:00Z</cp:lastPrinted>
  <dcterms:modified xsi:type="dcterms:W3CDTF">2023-03-28T08:46:00Z</dcterms:modified>
  <cp:revision>25</cp:revision>
  <dc:subject/>
  <dc:title>Приложение: № 5</dc:title>
</cp:coreProperties>
</file>